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dzwyczajnego Walnego Zebrania Członków</w:t>
        <w:br/>
        <w:t>Stowarzyszenia „Obywatele Obywatelom”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6.06.2012 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w sprawie przyjęcia porządku obrad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ebrani na Walnym Zebraniu Członkowie uchwalają, co następuje: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Porządek obrad Nadzwyczajnego Walnego Zebrania Członków Stowarzyszenia „Obywatele Obywatelom” w dniu 16.06.2012 r. będzie następujący:</w:t>
      </w:r>
    </w:p>
    <w:p>
      <w:pPr>
        <w:pStyle w:val="Tekstpodstawowy21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Przywitanie Członków Stowarzyszenia „Obywatele Obywatelom” przez Prezesa Stowarzysz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ybór Przewodniczącego i Protokolanta Nadzwyczajnego Walnego Zebrania Członków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ybór Komisji Skrutacyjnej na potrzeby głosowanych uchwa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Omówienie sprawozdania merytoryczno–finansowego za rok 201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Cs/>
          <w:sz w:val="26"/>
          <w:szCs w:val="26"/>
        </w:rPr>
        <w:t xml:space="preserve">Omówienie sytuacji finansowej </w:t>
      </w:r>
      <w:r>
        <w:rPr>
          <w:sz w:val="26"/>
          <w:szCs w:val="26"/>
        </w:rPr>
        <w:t xml:space="preserve">oraz perspektyw ekonomicznych </w:t>
      </w:r>
      <w:r>
        <w:rPr>
          <w:iCs/>
          <w:sz w:val="26"/>
          <w:szCs w:val="26"/>
        </w:rPr>
        <w:t>Stowarzysz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Omówienie propozycji zmian w statucie związane z nadwyżką finansową na działalności odpłatnej pożytku publiczn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Głosowanie nad przyjęciem sprawozdania merytoryczno-finansowego za rok 2011 oraz przyjęciem uchwały dotyczącej zmian w statucie Stowarzysz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6"/>
          <w:szCs w:val="26"/>
        </w:rPr>
        <w:t>Omówienie stanu realizacji kluczowy</w:t>
      </w:r>
      <w:r>
        <w:rPr>
          <w:sz w:val="26"/>
          <w:szCs w:val="26"/>
        </w:rPr>
        <w:t>ch przedsięwzięć Stowarzysz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Cs/>
          <w:sz w:val="26"/>
          <w:szCs w:val="26"/>
        </w:rPr>
        <w:t>Omówienie i dyskusja nad założeniami strategicznymi Stowarzyszenia na lata 2012-2014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mknięcie obrad.</w:t>
      </w:r>
    </w:p>
    <w:p>
      <w:pPr>
        <w:pStyle w:val="Tekstpodstawowy21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Tekstpodstawowy21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Za przyjęciem uchwały głosowało 13 osób, przeciw było 0 osób, wstrzymało się 0 osób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1"/>
        <w:rPr/>
      </w:pPr>
      <w:r>
        <w:rPr/>
        <w:t>Przewodniczący</w:t>
        <w:tab/>
        <w:tab/>
        <w:tab/>
        <w:tab/>
        <w:tab/>
        <w:tab/>
        <w:tab/>
        <w:t xml:space="preserve">Protokolant </w:t>
        <w:tab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41:00Z</dcterms:created>
  <dc:creator>Toshiba</dc:creator>
  <dc:description/>
  <cp:keywords/>
  <dc:language>en-US</dc:language>
  <cp:lastModifiedBy>biuro</cp:lastModifiedBy>
  <cp:lastPrinted>2012-06-29T11:27:00Z</cp:lastPrinted>
  <dcterms:modified xsi:type="dcterms:W3CDTF">2012-06-29T09:27:00Z</dcterms:modified>
  <cp:revision>10</cp:revision>
  <dc:subject/>
  <dc:title/>
</cp:coreProperties>
</file>